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40"/>
        </w:rPr>
        <w:t>INTESTAZIONE DOCUMENT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Data</w:t>
      </w:r>
      <w:r>
        <w:rPr/>
        <w:t xml:space="preserve"> 22/09/200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Oggetto: </w:t>
      </w:r>
      <w:r>
        <w:rPr/>
        <w:t>scrivere qui l’oggetto del document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crivere qui di seguito il testo del document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</Words>
  <Characters>144</Characters>
  <CharactersWithSpaces>124</CharactersWithSpaces>
  <Company>Info &amp; Web di Marco Tost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23:58:00Z</dcterms:created>
  <dc:creator>Marco Tosto</dc:creator>
  <dc:description/>
  <dc:language>en-US</dc:language>
  <cp:lastModifiedBy/>
  <dcterms:modified xsi:type="dcterms:W3CDTF">2006-05-15T15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co Tosto</vt:lpwstr>
  </property>
</Properties>
</file>